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РХ-ЧИКСКОГО СЕЛЬСОВЕТА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адцать девятой сессии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1.03.2019г.                                                                           № 11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Верх-Чик.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Верх-Чикского сельсовета Ордынского района Новосибирской области «О бюджете Верх-Чикского сельсовета Ордынского района Новосибирской области на 2019год и плановый период 2020 и 2021 годов».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Верх-Чикского сельсовета Ордынского района Новосибирской области, Положением о бюджетном процессе в Верх-Чикском сельсовете Ордынского района Новосибирской области, Совет депутатов Верх-Чикского сельсовета Ордынского района Новосибирской области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депутатов Верх-Чикского сельсовета Ордынского района Новосибирской области от 20.12.2018года №1 «О бюджете Верх-Чикского сельсовета Ордынского района Новосибирской области на 2019год и плановый период 2020 и 2021 годов» следующие изменения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в статье 1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1.в части 1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в пункте 1 цифры «4195,1» заменить цифрами «4330,9»; цифры «2671,5» заменить цифрами «2858,2»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>б)в пункте 2 цифры «4195,1» заменить на цифры «4721,1»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>в)утвердить дефицит бюджета в размере 390,2тыс.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в статье 7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1. в части 2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в пункте 1 утвердить таблицу 1 приложения №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Верх-Чикского сельсовета Ордынского района Новосибирской области на 2019 год» в прилагаемой редакции (приложение №1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2. в части 3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в пункте 1 утвердить таблицу 1 приложения №4 «Ведомственная структура расходов бюджета Верх-Чикского сельсовета Ордынского района Новосибирской области на 2019 год» в прилагаемой редакции (приложение №2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в статье 10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1.в части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613,1» заменить цифрами «659,5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4.в статье 1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4.1.в части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в пункте 1 утвердить таблицу 1приложения №7 « Источники финансирования дефицита бюджета Верх-Чикского сельсовета Ордынского района Новосибирской области на 2019 год» в прилагаемой редакции (приложение №3).</w:t>
      </w:r>
    </w:p>
    <w:p>
      <w:pPr>
        <w:pStyle w:val="Normal"/>
        <w:jc w:val="both"/>
        <w:rPr/>
      </w:pPr>
      <w:r>
        <w:rPr>
          <w:sz w:val="28"/>
          <w:szCs w:val="28"/>
        </w:rPr>
        <w:t>2.Направить настоящее решение Главе Верх-Чик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в периодическом печатном издании органов местного самоуправления Верх-Чи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ланово-бюджетную комиссию Совета депутатов Верх-Чикского сельсовета Ордынского района Новосибирской области (председатель Коленченко М.С.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Глава Верх-Чикского сельсовета</w:t>
      </w:r>
    </w:p>
    <w:p>
      <w:pPr>
        <w:pStyle w:val="Normal"/>
        <w:jc w:val="both"/>
        <w:rPr/>
      </w:pPr>
      <w:r>
        <w:rPr/>
        <w:t xml:space="preserve">Верх-Чикского сельсовета Ордынского района                    Ордын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Новосибирской области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Г.А.Матюшина                                   ______________А.М.Герас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Приложение №1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Верх-Чикского сельсовета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«О бюджете Верх-Чикского сельсовета  Орды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овосибирской области на 2019 год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период 2020 и 2021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1.03.2019г.  № 11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 подразделам, целевым статьям, группам  и подгруппам видов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Верх-Чикского сельсовета Ордынского района </w:t>
      </w:r>
    </w:p>
    <w:p>
      <w:pPr>
        <w:pStyle w:val="Normal"/>
        <w:jc w:val="center"/>
        <w:rPr/>
      </w:pPr>
      <w:r>
        <w:rPr>
          <w:b/>
        </w:rPr>
        <w:t>Новосибирской области</w:t>
      </w:r>
      <w:r>
        <w:rPr/>
        <w:t xml:space="preserve"> </w:t>
      </w:r>
      <w:r>
        <w:rPr>
          <w:b/>
        </w:rPr>
        <w:t xml:space="preserve">на 2019 год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 рублей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563"/>
        <w:gridCol w:w="701"/>
        <w:gridCol w:w="1416"/>
        <w:gridCol w:w="839"/>
        <w:gridCol w:w="907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000000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99,1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20 г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705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705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705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20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1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1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за счет средств  федераль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оснащение автономными дымовыми пожарными извещателями жилых помещений, в которых проживают семьи, находящиеся в социально опасном положении и имеющие несовершеннолетних детей, а также малоподвижные и одинокие пенсионеры и инвали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703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703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703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2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Герасимов А.М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Верх-Чик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«О бюджете Верх-Чикского сельсовета Орды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Новосибирской области на 2019 год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период 2020 и 2021 годов»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от21.03.2019г. № 11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-Чик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 рублей         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787"/>
        <w:gridCol w:w="560"/>
        <w:gridCol w:w="564"/>
        <w:gridCol w:w="1416"/>
        <w:gridCol w:w="576"/>
        <w:gridCol w:w="907"/>
      </w:tblGrid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000000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99,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20 г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7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7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7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20 годы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,6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за счет средств 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оснащение автономными дымовыми пожарными извещателями жилых помещений, в которых проживают семьи, находящиеся в социально опасном положении и имеющие несовершеннолетних детей, а также малоподвижные и одинокие пенсионеры и инвали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7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7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7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,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Герасимов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Верх-Чикского сельсовет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ерх-Чикского сельсовета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Верх-Чикского сельсовета Орды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на 2019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 плановый период 2020 и 2021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21.03.2019г.   № 11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аблица  1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Источники финансирования дефицита бюджета Верх-Чикского сельсовета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Ордынского района Новосибирской области на 2019 год</w:t>
      </w:r>
    </w:p>
    <w:p>
      <w:pPr>
        <w:pStyle w:val="2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0,2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4330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4330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4330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4330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472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472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472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4721,1</w:t>
            </w:r>
          </w:p>
        </w:tc>
      </w:tr>
    </w:tbl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Глава Верх-Чикского сельсовета</w:t>
      </w:r>
    </w:p>
    <w:p>
      <w:pPr>
        <w:pStyle w:val="TextBody"/>
        <w:spacing w:before="0" w:after="0"/>
        <w:rPr/>
      </w:pPr>
      <w:r>
        <w:rPr>
          <w:bCs/>
        </w:rPr>
        <w:t>Ордынского района Новосибирской области:                                                  Герасимов А.М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6:01:00Z</dcterms:created>
  <dc:creator>Ольга Владимировна</dc:creator>
  <dc:description/>
  <cp:keywords/>
  <dc:language>en-US</dc:language>
  <cp:lastModifiedBy>Пользователь</cp:lastModifiedBy>
  <cp:lastPrinted>2018-05-25T14:45:00Z</cp:lastPrinted>
  <dcterms:modified xsi:type="dcterms:W3CDTF">2019-03-22T04:43:00Z</dcterms:modified>
  <cp:revision>201</cp:revision>
  <dc:subject/>
  <dc:title>СОВЕТ ДЕПУТАТОВ ВЕРХ-ЧИКСКОГО СЕЛЬСОВЕТА </dc:title>
</cp:coreProperties>
</file>